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8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   СРЕДНЯЯ ДЛИТЕЛЬНОСТЬ  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ШИФР МКБ -10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РЕКТАЛЬНЫЙ АБСЦЕС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71.0     АБСЦЕСС СИНОВИАЛЬНОЙ СУМКИ (Бурси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8.8     ДРУГИЕ УТОЧНЕННЫЕ ИНФЕКЦИИ КОЖИ И П/К  КЛЕТЧАТ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 нагноение раны, в т.ч. и послеоперационные, инфицированная мозоль, инфициро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анная рана), ВОСПАЛИТЕЛЬНЫЙ ИНФИЛЬТРА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cp:lastPrinted>2010-07-06T15:49:00Z</cp:lastPrinted>
  <dcterms:modified xsi:type="dcterms:W3CDTF">2012-10-08T07:31:00Z</dcterms:modified>
  <cp:revision>20</cp:revision>
  <dc:subject/>
  <dc:title>ШИФР КСГ     44057080     УРОВЕНЬ 1   СРЕДНЯЯ ДЛИТЕЛЬНОСТЬ  22</dc:title>
</cp:coreProperties>
</file>